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3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843"/>
        <w:gridCol w:w="2126"/>
        <w:gridCol w:w="2551"/>
        <w:gridCol w:w="3402"/>
        <w:gridCol w:w="3261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детей. Утренняя гимнастика. ОРУ с мешоч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,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о том, что делали вчера, пожелания детей (чем хотели занять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ти по гимнастической скамейке. Кирилл Щ, Нурлан Г, Исламбек 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соблюдать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ОД Познавательное.Физкультурно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Купание куклы» Тема «Палочки и ленточ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ммитация «Баба сеяла горох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тихов о зиме, песен, танцевальные движения под музы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2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еревья». П/игра «Логоните мен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арами. Амина С, Мухаммад И, Артур К, Дарина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 и кустарниками в зимнем наряде, видеть измен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Гимнастика пробуждения с элементами дыхательной гимнасти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ки «Эй вы, глазки, эй, вы ушки». Проговаривание чтих-я С.Есенина «На пушистых ветках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нежный ком» с Евангелина К, Артур Н, Амина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иводить в порядок после сна, самомассаж, продолжать соблюдать правила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ами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Зайка беленький сиди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ощаться со взрослыми и деть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Консультация для родителей «Одежда и обувь детей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4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2126"/>
        <w:gridCol w:w="2268"/>
        <w:gridCol w:w="3119"/>
        <w:gridCol w:w="3544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.  Прием детей. Утренняя гимнастика. ОРУ без предме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«Игрушек» , «Поймай-прока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округлой формы карандашом.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мывании закатывать рукава, мыть с мылом руки, не мочить одеж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ах.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. Рис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е  эстетическое 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рожка препятствий». Тема «Снеговик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машние животные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Б, Вадик К, Самира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нать все игрушки, называть мебель, вещ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куклами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Свойства снега». П/игра «Мороз красный нос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м, определение его основных признаков: белый, холодный, тает на ладони,, в помещ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. Гимнастика пробуждения. «Потягушки-потягушки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Оля и Айболит». Рассматривание картины «Елка в сад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Животные». Михаил З, Рамиль А, Люб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о зиме, учить детей запоминать, проговаривать четко, внят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Мороз – красный но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иставному шагу, умение ориентироваться в простран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5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ук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у «Что делают люди зимо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Мишка умывается». Абдулкарим С, Кирилл Щ, Нурлан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мыть руки мылом и лицо, при этом засучив рук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ел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Моя семья». Тема»Полоса препятствий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е: Исламбек У, Аяна И, Мухаммад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привязанность ребенка к семье, любовь и заботливое отношение к членам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осудой в игровой зон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пытами со снегом (тает, если на него подышать). П/игра «Беги к тому, что назов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нега «Норка». Артур К, Дарина К, Евангелина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ести наблюдения: снег тает в теплой руке (получается вод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де же наши ручки, ножки, ушк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отешку «Ладушки, оладушки». Игра «Петушок и его семь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Мы едем». Мальч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помогать друг другу при одевании после с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ы ногами топ-топ-топ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-е «Поможем друг другу раздеться после прогул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Ремонт машин родителям мальчиков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6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И.Муравейки «Я сама». Игра Каждой вещи свое мест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Какой по цвету». Артур Н, Амина С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4 основных цвета, выделять и назыв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Петушок и его сем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-е  «Кукла в магазине». Лев В, Алексей Б, Вадим К, Самира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зывать игрушки, для чего они нужны. Как дети будут играть с ни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2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зическое, познава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аблюдение» «Кто гуляет рядом с нами» П/игра «Догони мен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жки в обруч» Михаил З, Рамиль А, Любовь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наблюдение за старшими детьми: в какие игры играют?, во что одеты?, умеют кататься на санках, с гор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8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ы проснулись, потянулись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у «Дети на празднике». Пальчиковая гимнастика «Ежик». П/игра «Веселые зайча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-я Ушинского «Васька». Абдулкарим С, Кирилл Щ,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детям, как вести себя на праздниках, активно участвовать в играх и танцева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Катаем кукол на санка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со снегом. Аяна И, Лев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Гарбуз Н., Умирзахова И. Папку-передвижку «Физическое воспитание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7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694"/>
        <w:gridCol w:w="2268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мяч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-я О.Высоцкой «На санках». Д/игра «Найдите такой же предм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Убираем вещи в шкаф». Мухаммад И, Артур К, Дарина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овторять знакомые слова, говорить внятно, запоминать слова наизу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: «Путешествие в зимний лес» Тема «Мой дом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в уголках. Евангелина К, Артур Н, Амина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крашивать предметы, проводя кисточкой в одном направл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клами и машин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блюдение за погодными изменениями». П/игра «Перепрыгни сугроб», «Зайка беленьк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шагни через палку. Анна Т, Лев В, Алексей 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небом, солнцем, ветр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е наши руч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-я  С.Канутикян «Все спя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то у нас хорош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жи дорожку». Вадик К, Беркалиева С, Михаил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, песен, потешки. Вызвать удовольствие от чтения стих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ирамид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как они одеты. Катание с го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тем, во что люди одеты (шуба, шапки, сапоги, очень тепл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иобрести для детей цветную бумагу и картон для поделок к празднику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0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латоч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, речев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а «Сосуль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сначала, что пот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осульки из пластилина»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небольшие рассказы без наглядного сопровождения, рассказывать небольшие сюж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На чем люди ездят».Тема «Бросок в цель». Тема «Птички в гнездышках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ниги «Миш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Абдулкарим С, Кирилл Щ, Нурлан </w:t>
            </w:r>
            <w:r>
              <w:rPr>
                <w:rFonts w:cs="Times New Roman" w:ascii="Times New Roman" w:hAnsi="Times New Roman"/>
                <w:u w:val="single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элементарные правила дорожного дви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Наблюдение за снегопадом». П/игра «Поезд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 «Чистим дорож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ть явления природы, ее изменения, радоваться снегу, чистить дорожки от снега, делать построй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ал цветок и вдруг проснул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олгина «Загудел паровоз» повторение стихотвор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нам нужно для умывания». П/игра «Карава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Колобок».  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помогать друг другу при одевании. Следить за порядком своего внешнего ви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 Игра «Снеж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ступать друг другу место в санках, быть добрыми, друж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социально-коммуникатив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семьей: как зовут?  где работает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клы в гостях у детей» (девочк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потребность в общении со взрослыми, задавать вопросы и отвеча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творчество (лепка)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орога для поез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Пение песен, танцевальные движе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для язычка «Блинчик».  Евангелина К,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аскатывать комочки пластилина между ладош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аблюдение Ветер дует нам в лицо». П/игра «Брось снежок далек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вести наблюдение за явлениями природы, ветер усиливается, тихий ветер, холод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тягушки- порастушень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по сказке «Кукольный театр «Колоб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К празднику предложить приобрести желтые ленточки длиной 1м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что видел ребенок по дороге в д/са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узыр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«Кто быстрее снимет сандалии и оденет». Амина С, Анна Т, Лев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б окружающем мире, учить отвечать на вопросы и говорить простыми предложениями из 2-х сл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, речев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ение рассказа «Поезд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Цветные куб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а «Бежала лесочком лиса с кузовочком». Алексей Б, Вадик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едить за развитием действия. Учить отвечать на вопросы по содержа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есами, солнцем. Труд.игра «Чистим скамейки». П/игра «Целься точн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енем куклу Маш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деваться и раздев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кание рта водой, дорожка «Здоровье». Прослушивание музыкальной композиции. П/игра «Мишка косолапы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Стол для куклы» Михаил З,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авилами здоровьесбережения. Учить детей выполнять четко и правильно упраж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мелкого строительного материала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Беги ко мне». «Хитрая ли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препятствия.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играть в подвижные игры, запоминать правила игры, действовать по сигна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Дать задание родителям выучить стихи об игрушках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Никитина М.С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художественно-эстетическое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ты умеешь делать сам?» Игра «Большие и маленькие клубо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 разрядка «Тук-тук, ток-т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разговорную речь, отвечать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Рассматривание : машина, самол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про маму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игрушками, определять основные детали, называть цвет, форму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ледами на снегу. П/игра «Лови меня». «Вот лежит лохматый но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. «Научим Мишку держать ложку».  Артур К, Дарина К, Лев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леды птиц, животных (кошка, собака), человека. Учить узнавать и различ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Дыхательная гимна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 рассказа В.Сутеева «Кто сказал мяу». П/игра «Парово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 катится» 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лушать небольшие рассказы, запоминать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Снег кружи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следам. Анна Т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у, знать правила, действовать по сигна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клуб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знакомых потеш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мотай клубочек". Самира Б, Михаил З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проявлять самостоятельность в игровом пове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ниг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Упражнение «Салют»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леса для маши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рать игрушки. Любовь Г,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рыжки,  выбрасывать ленточки, действовать по сигналу. Учить рисовать карандашом круг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 и птицами. П/игра «Пройди по дорож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прыгни через сугроб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внешнего вида и повадок животных и птиц. Знать их наз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, игры в снежк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Мы просну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упр-я «Воздушные ванны». П/игра «Поезд». Игровая ситуация «Где твоя расчес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. Нурлан Г,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жать действиям педагога, читать стихи, стремится проявлять самостоятельность в иг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 и кукл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ГН. Взаимопомощь при одевании. П/игра «Самолет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одеваться самостоятельно, помогать друг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йди свой шкаф». Рассматривание иллюстраций о бабуш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маме. 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праздником  8 ма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Качества и свойства предметов». Тема: «Упр.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ерный цвет.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качества предметов (твердый, мягкий, тяжелый, легкий). Закрепит цвет, находить предметы черного цв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блюдение за трудом взрослых на территории д/сада». П/игра «Большие ноги шли по дорог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 «Горка».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вести наблюдения, проявлять самостоятельность в помощи взрослых, активизировать словар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ыхатель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ак беречь свое здоровье». Игра «Оденем куклу после сна». Чтение сказки «Три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альчиковая «Шалун». 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деваться после сна. Развивать речь, запоминать, проговарива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Зашагали но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.ситуация «Носовой платок»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организовывать игру, выполнять движения за воспитател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8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ОРУ с куб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артинки «Предметы». Заучивание потешки «Моя семь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песню про солнышко. Любовь Г, Абдулкарим С, Кирилл Щ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ь детей, запоминать слова названия предметов и их принадлеж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ами.</w:t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Апл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ение песен, разучивание танцев». Тема «Салю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кого цвета клубочки». Нурлан Г,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клеить на открытку звездочки разного цвета, пользоваться клеем и кисточ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снега. Д/игра «Воробьи и автомобил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зови,  кто кА кричи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снегом: снег идет, пушистый, сухой, сыпетс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 нож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. Ходьба босиком по дорожкам. Игра «Найди туфельки для куклы». Прослушивание музыки.  Разучивание танца с цветоч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ое упр-е «Дудочка», «Утен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музыкальный слух, в ритм музыки выполнять движения танц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йди снегурочку». «Кто быстр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на свежем воздухе. Игра в игры с правилами, действовать по сигна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9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без предм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беседа «У бабушки» «Поведение за стол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о маме и бабушке. Евангелина К, Артур Н, Амина 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казывать о бабушке. Роль бабушке в сем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Заучивание стихотворения «Флажок».  Тема: Игровое упр-е «Кубики и мячики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: убрать игрушки после игры. Анна Т, Лев В, Алексей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чь  понять текст стихотворения, вызвать желание запомни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явлениями. П/игра «Догони меня». «Вот поезд наш ед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сугроб. Вадим К, Самира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ями на улице: идет снег, ветер дует, вьюга, метель. Закрепить слова, знать их смысл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е наши ручки (ножки, ушки)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: «Начисто умываемся, насухо вытираемся». Игр.упр-е «Где позвонили?», «Птичий дво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Ежик». Михаил З, Рамиль А, Люб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мыть руки с мылом и вытирать полотенцем самостоятельно. Развивать речь детей, внимание, знание о пт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Воробь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оружать постройки на улице из снега, не ломать, обыгрывать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ать задание родителям принести фото папы для альбома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лато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артинки «Военная техника». Игра «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следам: Абдулкарим С, Кирилл Щ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военной техникой.  Дать понятие для чего она нуж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Рассматривание солдатик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ение, чтение стихов про пап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-я «Солдат». Мальч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ь детей существительными (название игрушек, транспортных средств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куби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Вот поезд наш едет». «Снежки». «Прогулка-экскурс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соседними участками, учить ходить пар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йка подбодрись, потянис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ое упраж-е «Надуй шарии». И/с «Оденься и причешись». Праздник мыльных пузыр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ем папу. Нурлан Г, Исламбек У, Аяна И, Мухаммад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у детей желание надувать пузыри, радоваться, веселить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шар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Беги ко м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 Артур К, Дарина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играть и строить из снега постройки (снеговик, колобок, горка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Выпустить для пап поздравительную газету. Привлечь мам Бикусова А, Тупикову А, Имангалиеву А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1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лент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аучим зайца вытирать нос». Д/игра «Дикие животны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и пирамид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ангелина К, Артур Н, Амина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ести беседу, научить детей, вытирать нос, пользоваться салфет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лошадке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уговици для мундир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Дорожка препятств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-я «Кораблик». Анна Т, Лев В, Алексей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исовать замкнутые линии, похожие на круги, держать кисточку правиль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й зоне под контролем воспитателя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«Покорми птиц». П/игра «Едем к нам». «Через палку перешагн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сугроб. Самира Б, Вадим К, Михаил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тела птиц, знать названия (воробей, синичка, голубь, ворон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-потягу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есни «Папу поздравляют малыши». П/игра «Перетяни канат», «Найди предм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ки. Рамиль А, Любовь Г, Абдулкарим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праздником «День защитника отечества» (папин праздни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Кто быстрей до флажка», «Салю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говорить «до свидания!» Кирилл Щ,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бег по направлению, кто быстрей, прыжки в высот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02.2023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Барто «Игр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мы поздравили пап»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помять, речь, выразительность, желание рассказыв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, речев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Папин праздник» . Тема «Игры-соревн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предмет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рассказать о своем папе, в честь праздника, провести с детьми соревнования-эстаф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Что изменилось в природе». П/игра «Брось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   Артур К, Дарина К, Евангелина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, что снег тает на солнце, появляются лужи, идет дождь, дует вете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У куклы Кати нет кровати». Чтение худ.литературы, сказки «Терем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оберем игруш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конструктивные навыки, учить строить небольшие постройки, обыгр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нструкто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Мяч в ворота», «Через руче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гры с правилами, вызывать желание играть вме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Дать задание родителям принести фотографии мам для альбом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6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835"/>
        <w:gridCol w:w="1985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 со снеж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овое упр-е «Кто у нас в гостях. Д/игра «Кому, что нужн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ыхательные упражнения «Подуем на ладошки». Артур Н, Амина С, Анн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спитывать у детей ростки вежливости: здороваться, употреблять слова «спасибо и пожалуйс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с горки.</w:t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эстет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а «Испечем пряни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ить трудовую убоку в группе. Лев В, Алексей Б, Вадик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мение отщипывать от целого куска пластилина небольшой кусоч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блюдение «Снег и лед»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игра «Вышли дети в сад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ыжки на двух ногах. Самира Б, Михаил З, Рамиль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замечать явления природы, ее изменения. Сравнивать снег илед (снег-пушистый, лед-твердый, гладк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Спал цветок и вдруг проснулс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а «Кукла не хочет мыть руки». Ходьба босиком по коврику «Тра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удесный мешочек «Игрушки». Любовь Г, Абдулкарим С, Кирилл Щ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приводить себя в порядок после дневного сна: одеваться, поправлять одежду перед зеркалом, причесывать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кубиками разного размера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игры «Мы топаем ногами». «Поез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двигательную активность на свежем воздухе, закреплять правила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  <w:br/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к худ. произведениям о маме. Игра «Чьи ботин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маме, бабушке. Абдулкарим С, Кирилл Щ, Нурлан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детям о празднике мам, Вызвать желание рассказать о своей ма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Такие разные предметы». Тема: «Прослушивание музыки, пение песен, разучивание тан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Бабушка любимая». Аяна И, Мухаммад И, Артур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делять и называть знакомые им геометрические фигуры, формировать способность диалогов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Конец зимы». (изменения в конце зимы). П/игра «Едем к маме». «Сне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им снеговика из 2-х кооч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: тает снег, в лужах вода, снег темнеет, солнце светит ярк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, катание на санках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-потяг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есен «Маму поздравляют малыши». Чтение стихот-я Ф.Тютчева «Зима недаром злится». Игра «Мамины помощн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ликация «открытка для мамы». Дарина К, Евангелина К, Артур 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етей к утреннику 8 марта. Учить запоминать стихи, подпевать песенки, проговаривать слова тек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 и кирпич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ерешагни через палку». «Самол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вигаться по сигналу, выполнять правила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Всем родителям приобрести для детей на танец цветы и ленточки желтого цвета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02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цветоч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стих-я А.Барто «Разговор с мамой». Игровая ситуация «Моем мишке лап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танца с погремушками (мальчи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мытья рук, о правилах поведения в туалетной комна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Дорожка по профилактике плоскостопия». Тема: «Мышонок в норк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анец матрешек (девоч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исовать округлые формы. Учить правильно держать кисточку, набирать крас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й зоне под контролем воспитателя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. Труд. Игра «Чистим чистим дорожки от снега». П/игра «Беги ко м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можем друг другу разуться» Амина С, Анна Т, Лев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 за деревьями. (ствол, ветки, почк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 произведений про маму. Игровая ситуация «У Мишки нет ложки и тарел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в о маме. Алексей Б, Вадим К, Самира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аккуратно есть, правильно держать ложку, пользоваться салфет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роползи и не задень». Труд: «Собираем игрушки после прогул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играть на свежем воздухе, быть подвижными и активн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5T12:12:00Z</dcterms:modified>
  <cp:revision>65</cp:revision>
  <dc:subject/>
  <dc:title/>
</cp:coreProperties>
</file>